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3"/>
        <w:rPr>
          <w:b/>
          <w:b/>
          <w:bCs/>
          <w:sz w:val="34"/>
          <w:szCs w:val="34"/>
          <w:u w:val="single"/>
          <w:lang w:bidi="ar"/>
        </w:rPr>
      </w:pPr>
      <w:r>
        <w:rPr>
          <w:b/>
          <w:b/>
          <w:bCs/>
          <w:sz w:val="34"/>
          <w:sz w:val="34"/>
          <w:szCs w:val="34"/>
          <w:u w:val="single"/>
          <w:rtl w:val="true"/>
          <w:lang w:bidi="ar"/>
        </w:rPr>
        <w:t>حموارب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Hammurabi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92</w:t>
      </w:r>
      <w:r>
        <w:rPr>
          <w:rFonts w:cs="Simplified Arabic"/>
          <w:sz w:val="28"/>
          <w:szCs w:val="28"/>
          <w:rtl w:val="true"/>
          <w:lang w:bidi="ar"/>
        </w:rPr>
        <w:t xml:space="preserve"> - </w:t>
      </w:r>
      <w:r>
        <w:rPr>
          <w:rFonts w:cs="Simplified Arabic"/>
          <w:sz w:val="28"/>
          <w:szCs w:val="28"/>
          <w:lang w:bidi="ar"/>
        </w:rPr>
        <w:t>17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ي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س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نا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فوح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ور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سك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القد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نظي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سكر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س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حو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و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حفوظ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ا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ت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ور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8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ال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ؤ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ظ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اج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قو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يف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سؤول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ور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س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تانا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ث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9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تل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ر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ه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وز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ج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ر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ماري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مار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4"/>
          <w:szCs w:val="34"/>
          <w:u w:val="single"/>
          <w:lang w:bidi="ar"/>
        </w:rPr>
      </w:pPr>
      <w:bookmarkStart w:id="0" w:name=".D8.AE.D9.84.D9.8A.D8.AC_.D9.81.D8.A7.D8"/>
      <w:bookmarkEnd w:id="0"/>
      <w:r>
        <w:rPr>
          <w:b/>
          <w:b/>
          <w:bCs/>
          <w:sz w:val="34"/>
          <w:sz w:val="34"/>
          <w:szCs w:val="34"/>
          <w:u w:val="single"/>
          <w:rtl w:val="true"/>
          <w:lang w:bidi="ar"/>
        </w:rPr>
        <w:t>خليج فارس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Persian gulf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ض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رمزل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رت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ل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ت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ض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ياً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ل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ص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ً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ياه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ت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ج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رت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ا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رت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ط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خ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اد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وا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ائ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لاح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باد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ص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rFonts w:cs="Simplified Arabic"/>
          <w:sz w:val="28"/>
          <w:szCs w:val="28"/>
          <w:rtl w:val="true"/>
          <w:lang w:bidi="ar"/>
        </w:rPr>
        <w:t>.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نحس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ئ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شيئ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ص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سوبيات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ذ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ستيط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ت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قص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صيب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ض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ق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َكلّ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ُما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ط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وط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تش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م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يد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ط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يرا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اج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ت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وابحاجةللح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جار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نطل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وار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ص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ث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ك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ت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ج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agan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ن</w:t>
      </w:r>
      <w:r>
        <w:rPr>
          <w:rFonts w:cs="Simplified Arabic"/>
          <w:sz w:val="28"/>
          <w:szCs w:val="28"/>
          <w:rtl w:val="true"/>
          <w:lang w:bidi="ar"/>
        </w:rPr>
        <w:t>)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{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جان</w:t>
      </w:r>
      <w:r>
        <w:rPr>
          <w:rFonts w:cs="Simplified Arabic"/>
          <w:sz w:val="28"/>
          <w:szCs w:val="28"/>
          <w:rtl w:val="true"/>
          <w:lang w:bidi="ar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Dilmun</w:t>
      </w:r>
      <w:r>
        <w:rPr>
          <w:rFonts w:cs="Simplified Arabic"/>
          <w:sz w:val="28"/>
          <w:szCs w:val="28"/>
          <w:rtl w:val="true"/>
          <w:lang w:bidi="ar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ج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ص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يج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eluhha</w:t>
      </w:r>
      <w:r>
        <w:rPr>
          <w:rFonts w:cs="Simplified Arabic"/>
          <w:sz w:val="28"/>
          <w:sz w:val="28"/>
          <w:szCs w:val="28"/>
          <w:rtl w:val="true"/>
          <w:lang w:bidi="ar"/>
        </w:rPr>
        <w:t>؛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د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ت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ضائع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بقوار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ه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ح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د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ر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ب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ج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يط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أ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ر</w:t>
      </w:r>
      <w:r>
        <w:rPr>
          <w:rFonts w:cs="Simplified Arabic"/>
          <w:sz w:val="28"/>
          <w:szCs w:val="28"/>
          <w:lang w:bidi="ar"/>
        </w:rPr>
        <w:t>Umm al- Nar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Dalma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Failaka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يت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ربط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اج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ش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و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قم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وا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يرام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نحاس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{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جَن</w:t>
      </w:r>
      <w:r>
        <w:rPr>
          <w:rFonts w:cs="Simplified Arabic"/>
          <w:sz w:val="28"/>
          <w:szCs w:val="28"/>
          <w:rtl w:val="true"/>
          <w:lang w:bidi="ar"/>
        </w:rPr>
        <w:t>}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ص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د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ؤلؤ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َ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وا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ستخر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ز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يد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ش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مينيون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ت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نى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بي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ون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ك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ر؛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us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رد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ardi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ميرن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ح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ف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ي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بح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ر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حل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ل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ط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روب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ستعم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ed-Dur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يو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ركز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ث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arthi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ه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ث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س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تهم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غز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ر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ت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اقه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6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{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رك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يل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arcus Aurelius</w:t>
      </w:r>
      <w:r>
        <w:rPr>
          <w:rFonts w:cs="Simplified Arabic"/>
          <w:sz w:val="28"/>
          <w:szCs w:val="28"/>
          <w:rtl w:val="true"/>
          <w:lang w:bidi="ar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عم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عوث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كتش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ي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ته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ظ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د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ز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ئم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م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س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ف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ف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نئ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را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نبي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زن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{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وكوب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rocopius</w:t>
      </w:r>
      <w:r>
        <w:rPr>
          <w:rFonts w:cs="Simplified Arabic"/>
          <w:sz w:val="28"/>
          <w:szCs w:val="28"/>
          <w:rtl w:val="true"/>
          <w:lang w:bidi="ar"/>
        </w:rPr>
        <w:t>}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rFonts w:cs="Simplified Arabic"/>
          <w:sz w:val="28"/>
          <w:szCs w:val="28"/>
          <w:rtl w:val="true"/>
          <w:lang w:bidi="ar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غ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رب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ط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ى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سا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ف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زي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ابطها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ت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يد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ي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3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ض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ب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خ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ق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قو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و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اع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ض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ا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تين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ثلث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م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ت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ي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ا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تداء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ي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اضو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س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{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ن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yrene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يب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و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عما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ق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ضائ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ابل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سكوديج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Vasco De Gama</w:t>
      </w:r>
      <w:r>
        <w:rPr>
          <w:rFonts w:cs="Simplified Arabic"/>
          <w:sz w:val="28"/>
          <w:szCs w:val="28"/>
          <w:rtl w:val="true"/>
          <w:lang w:bidi="ar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تح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وب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ف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و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تس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اط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غرا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ا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د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رائ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نذاك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ق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حل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غراف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حال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و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ج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حظ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صف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ما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زيارت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ح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غداد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صف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ه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ه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ر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ض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ع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ؤلؤ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رج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ط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س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غر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ف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بح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ت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ح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ح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ع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س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ياح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زره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ط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صائص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دوده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و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راس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اجعته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شاد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ماس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و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حالة؛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ل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نج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ح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كث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حلاً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حل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25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135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ر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75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و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وله</w:t>
      </w:r>
      <w:r>
        <w:rPr>
          <w:rFonts w:cs="Simplified Arabic"/>
          <w:sz w:val="28"/>
          <w:szCs w:val="28"/>
          <w:rtl w:val="true"/>
          <w:lang w:bidi="ar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حر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{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ulwa</w:t>
      </w:r>
      <w:r>
        <w:rPr>
          <w:rFonts w:cs="Simplified Arabic"/>
          <w:sz w:val="28"/>
          <w:szCs w:val="28"/>
          <w:rtl w:val="true"/>
          <w:lang w:bidi="ar"/>
        </w:rPr>
        <w:t xml:space="preserve"> }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فا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غرق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حوب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بب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ت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قرا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لي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ي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اد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ام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غ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ز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ط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طي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ح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عدد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{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Dibba</w:t>
      </w:r>
      <w:r>
        <w:rPr>
          <w:rFonts w:cs="Simplified Arabic"/>
          <w:sz w:val="28"/>
          <w:szCs w:val="28"/>
          <w:rtl w:val="true"/>
          <w:lang w:bidi="ar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ص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ي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ض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رب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وفو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Khufu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بتك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Deptych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ه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هور</w:t>
      </w:r>
      <w:r>
        <w:rPr>
          <w:rFonts w:cs="Simplified Arabic"/>
          <w:sz w:val="28"/>
          <w:szCs w:val="28"/>
          <w:rtl w:val="true"/>
          <w:lang w:bidi="ar"/>
        </w:rPr>
        <w:t>: (</w:t>
      </w:r>
      <w:r>
        <w:rPr>
          <w:rFonts w:cs="Simplified Arabic"/>
          <w:sz w:val="28"/>
          <w:szCs w:val="28"/>
          <w:lang w:bidi="ar"/>
        </w:rPr>
        <w:t>Eons</w:t>
      </w:r>
      <w:r>
        <w:rPr>
          <w:rFonts w:cs="Simplified Arabic"/>
          <w:sz w:val="28"/>
          <w:szCs w:val="28"/>
          <w:rtl w:val="true"/>
          <w:lang w:bidi="ar"/>
        </w:rPr>
        <w:t xml:space="preserve"> 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Era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( </w:t>
      </w:r>
      <w:r>
        <w:rPr>
          <w:rFonts w:cs="Simplified Arabic"/>
          <w:sz w:val="28"/>
          <w:szCs w:val="28"/>
          <w:lang w:bidi="ar"/>
        </w:rPr>
        <w:t>Period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 (</w:t>
      </w:r>
      <w:r>
        <w:rPr>
          <w:rFonts w:cs="Simplified Arabic"/>
          <w:sz w:val="28"/>
          <w:szCs w:val="28"/>
          <w:lang w:bidi="ar"/>
        </w:rPr>
        <w:t>Epoch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ق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هر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4"/>
          <w:szCs w:val="34"/>
          <w:u w:val="single"/>
          <w:lang w:bidi="ar"/>
        </w:rPr>
      </w:pPr>
      <w:bookmarkStart w:id="1" w:name=".D8.AF.D9.88.D8.A7.D8.A6.D8.B1_.D8.A7.D9"/>
      <w:bookmarkEnd w:id="1"/>
      <w:r>
        <w:rPr>
          <w:b/>
          <w:b/>
          <w:bCs/>
          <w:sz w:val="34"/>
          <w:sz w:val="34"/>
          <w:szCs w:val="34"/>
          <w:u w:val="single"/>
          <w:rtl w:val="true"/>
          <w:lang w:bidi="ar"/>
        </w:rPr>
        <w:t>دوائر الحجر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The stone circl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وا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جولي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جوليثات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نجل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ريت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ونهنج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لا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م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رت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ف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بس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ج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عتد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جولي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ه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ع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طار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8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حس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تج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داء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ؤ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جموع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ي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عتد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ونهنج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جلي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بل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Abu simbul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ا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س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ا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رت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ق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ف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65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اب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فوني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4"/>
          <w:szCs w:val="34"/>
          <w:u w:val="single"/>
          <w:lang w:bidi="ar"/>
        </w:rPr>
      </w:pPr>
      <w:bookmarkStart w:id="2" w:name=".D8.AF.D9.8A.D9.85.D9.88.D8.B7.D9.82.D9."/>
      <w:bookmarkEnd w:id="2"/>
      <w:r>
        <w:rPr>
          <w:b/>
          <w:b/>
          <w:bCs/>
          <w:sz w:val="34"/>
          <w:sz w:val="34"/>
          <w:szCs w:val="34"/>
          <w:u w:val="single"/>
          <w:rtl w:val="true"/>
          <w:lang w:bidi="ar"/>
        </w:rPr>
        <w:t>ديموطقي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demotic</w:t>
      </w:r>
      <w:r>
        <w:rPr>
          <w:rFonts w:cs="Simplified Arabic"/>
          <w:sz w:val="28"/>
          <w:szCs w:val="28"/>
          <w:rtl w:val="true"/>
          <w:lang w:bidi="ar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راطقي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ك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ا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ء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شيد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ب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Copt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pictograph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وا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ق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ف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ض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ض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م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رش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ص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rFonts w:cs="Simplified Arabic"/>
          <w:sz w:val="28"/>
          <w:szCs w:val="28"/>
          <w:rtl w:val="true"/>
          <w:lang w:bidi="ar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ك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افيك</w:t>
      </w:r>
      <w:r>
        <w:rPr>
          <w:rFonts w:cs="Simplified Arabic"/>
          <w:sz w:val="28"/>
          <w:szCs w:val="28"/>
          <w:rtl w:val="true"/>
          <w:lang w:bidi="ar"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4"/>
          <w:szCs w:val="34"/>
          <w:u w:val="single"/>
          <w:lang w:bidi="ar"/>
        </w:rPr>
      </w:pPr>
      <w:bookmarkStart w:id="3" w:name=".D8.B1.D9.8A.D8.A7.D8.B6.D9.8A.D8.A7.D8."/>
      <w:bookmarkEnd w:id="3"/>
      <w:r>
        <w:rPr>
          <w:b/>
          <w:b/>
          <w:bCs/>
          <w:sz w:val="34"/>
          <w:sz w:val="34"/>
          <w:szCs w:val="34"/>
          <w:u w:val="single"/>
          <w:rtl w:val="true"/>
          <w:lang w:bidi="ar"/>
        </w:rPr>
        <w:t>رياضيات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Mathematics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ض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و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ل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ب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ج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ض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ر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س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اخ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ع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ت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ل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60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ت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و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ثل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ب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=</w:t>
      </w:r>
      <w:r>
        <w:rPr>
          <w:rFonts w:cs="Simplified Arabic"/>
          <w:sz w:val="28"/>
          <w:szCs w:val="28"/>
          <w:lang w:bidi="ar"/>
        </w:rPr>
        <w:t>6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ق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ق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=</w:t>
      </w:r>
      <w:r>
        <w:rPr>
          <w:rFonts w:cs="Simplified Arabic"/>
          <w:sz w:val="28"/>
          <w:szCs w:val="28"/>
          <w:lang w:bidi="ar"/>
        </w:rPr>
        <w:t>6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ق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ر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آح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ش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ت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ض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ب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ثل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ي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و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ي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عم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بؤ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وا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مر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ب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باد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قر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ض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ليس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ض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س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صف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سلو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ث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سا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ل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وي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ساوي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ثاغور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ث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ل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ا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دس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قل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ري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شمي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28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وا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ي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ض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تك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تعم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ضا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ر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زارز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قاب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ض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ور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اكوس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ياضيات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Mathematics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ض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و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ل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ب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ج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ض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ر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س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اخ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ع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ت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ل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60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ت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و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ثل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ب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=</w:t>
      </w:r>
      <w:r>
        <w:rPr>
          <w:rFonts w:cs="Simplified Arabic"/>
          <w:sz w:val="28"/>
          <w:szCs w:val="28"/>
          <w:lang w:bidi="ar"/>
        </w:rPr>
        <w:t>6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ق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ق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=</w:t>
      </w:r>
      <w:r>
        <w:rPr>
          <w:rFonts w:cs="Simplified Arabic"/>
          <w:sz w:val="28"/>
          <w:szCs w:val="28"/>
          <w:lang w:bidi="ar"/>
        </w:rPr>
        <w:t>6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ق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ر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آح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ش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ت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ض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ب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ثل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ي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و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ي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عم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بؤ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وا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مر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ب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باد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قر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ض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ليس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ض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س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صف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سلو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ث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سا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ل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وي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ساوي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ثاغور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ث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ل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ا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دس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قل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ري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شمي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28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وا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ي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ض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تك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تعم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ضا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ر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زارز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قاب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ض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ور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اض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اكوس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bacus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اكس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ط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و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ر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ض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س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جاج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Glas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ب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ف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ر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تش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ف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ه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ا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غ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ر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شك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لتح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تآ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ه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خ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ف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ف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حبي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ق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ا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ح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ين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شكي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ق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س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عرض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ر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تح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س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ب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ك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جا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ق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شتهرت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زن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ق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را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يط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بسيدون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Obsidian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ك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د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ف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دي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ق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ي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Geological tim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Eons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Era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( </w:t>
      </w:r>
      <w:r>
        <w:rPr>
          <w:rFonts w:cs="Simplified Arabic"/>
          <w:sz w:val="28"/>
          <w:szCs w:val="28"/>
          <w:lang w:bidi="ar"/>
        </w:rPr>
        <w:t>Period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Epoch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ق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هر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س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حداث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يائ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خو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د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روبيليتات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قدميا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مائ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وا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دي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ا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د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د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6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وا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7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ي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وب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ش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ا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ص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ب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ق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غل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ولو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داثة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ليو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م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re-cambrian</w:t>
      </w:r>
      <w:r>
        <w:rPr>
          <w:rFonts w:cs="Simplified Arabic"/>
          <w:sz w:val="28"/>
          <w:szCs w:val="28"/>
          <w:rtl w:val="true"/>
          <w:lang w:bidi="ar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200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6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ح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ط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خو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ح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را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ض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كروسك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ذ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ف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د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لا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دمج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ئ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ق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رخو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ي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خو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دا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ح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ش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ليو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aleozoic era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rFonts w:cs="Simplified Arabic"/>
          <w:sz w:val="28"/>
          <w:szCs w:val="28"/>
          <w:rtl w:val="true"/>
          <w:lang w:bidi="ar"/>
        </w:rPr>
        <w:t xml:space="preserve">) 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4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28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ل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و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ب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فر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ض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rFonts w:cs="Simplified Arabic"/>
          <w:sz w:val="28"/>
          <w:szCs w:val="28"/>
          <w:rtl w:val="true"/>
          <w:lang w:bidi="ar"/>
        </w:rPr>
        <w:t>:--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م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ambrian period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0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يلوبي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فح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خ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اع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ك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ز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زوسي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م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فقا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مفصل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خو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ف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ي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خ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ق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</w:t>
      </w:r>
      <w:r>
        <w:rPr>
          <w:rFonts w:cs="Simplified Arabic"/>
          <w:sz w:val="28"/>
          <w:szCs w:val="28"/>
          <w:rtl w:val="true"/>
          <w:lang w:bidi="ar"/>
        </w:rPr>
        <w:t>%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اف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يلوبي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دوفيني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Ordovician Period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42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ض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ك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ح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ج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ر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شائ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ط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ناف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نا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ئ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د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ذن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فس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ا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ربائ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عق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السيلو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ilurian period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25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40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عق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نا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ش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رب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ط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و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اطى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ع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س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اف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ف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Devonian period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5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34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م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ياش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عان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أسقدم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حب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اف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رجان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ب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رخسي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الكرب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Cs w:val="28"/>
          <w:lang w:bidi="ar"/>
        </w:rPr>
        <w:t>Carboniferous period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45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28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وا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ي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ش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ش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ن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رخ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ق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ه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س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ج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اض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رخ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ح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ش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عس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ن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فاد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تو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Cs w:val="28"/>
          <w:lang w:bidi="ar"/>
        </w:rPr>
        <w:t>6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ermian period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80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Cs w:val="28"/>
          <w:lang w:bidi="ar"/>
        </w:rPr>
        <w:t>23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فا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وا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مائ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قرض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س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ل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ت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بةالميزوزيني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esozoic era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زوسي</w:t>
      </w:r>
      <w:r>
        <w:rPr>
          <w:rFonts w:cs="Simplified Arabic"/>
          <w:sz w:val="28"/>
          <w:szCs w:val="28"/>
          <w:rtl w:val="true"/>
          <w:lang w:bidi="ar"/>
        </w:rPr>
        <w:t>)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rFonts w:cs="Simplified Arabic"/>
          <w:sz w:val="28"/>
          <w:szCs w:val="28"/>
          <w:rtl w:val="true"/>
          <w:lang w:bidi="ar"/>
        </w:rPr>
        <w:t>)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وا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48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6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التري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riassic Period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الدينا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دي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وا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سلحف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ه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نق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ق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5</w:t>
      </w:r>
      <w:r>
        <w:rPr>
          <w:rFonts w:cs="Simplified Arabic"/>
          <w:sz w:val="28"/>
          <w:szCs w:val="28"/>
          <w:rtl w:val="true"/>
          <w:lang w:bidi="ar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1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مائ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وا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اصو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الجور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Jurassic period</w:t>
      </w:r>
      <w:r>
        <w:rPr>
          <w:rFonts w:cs="Simplified Arabic"/>
          <w:sz w:val="28"/>
          <w:szCs w:val="28"/>
          <w:rtl w:val="true"/>
          <w:lang w:bidi="ar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اصو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1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13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دي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ه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وا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قن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حيحا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بلودو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وا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نق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عب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تع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وا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جن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ركيوبتر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رخ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وبر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ي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ل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ا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ري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ش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ش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ق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اشيري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يتاسي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Cretaceous period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ق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اصو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ا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دي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كنغ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ه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ر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ش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اصو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ما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كنودو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عا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ي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سبرن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ن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نا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ز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ح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وا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ن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ثع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حف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ك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عان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د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ر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بت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ناد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رولو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تف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ا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ران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ط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را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ير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وي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ما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ن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م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ذي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لي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خال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حيح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كلو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خ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وا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اش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زا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ش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ش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كان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ق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اصو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</w:t>
      </w:r>
      <w:r>
        <w:rPr>
          <w:rFonts w:cs="Simplified Arabic"/>
          <w:sz w:val="28"/>
          <w:szCs w:val="28"/>
          <w:rtl w:val="true"/>
          <w:lang w:bidi="ar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ا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ذ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رتط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ا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ت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ج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ض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ن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رت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ر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ص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نوزوي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Cenozoic</w:t>
      </w:r>
      <w:r>
        <w:rPr>
          <w:rFonts w:cs="Simplified Arabic"/>
          <w:sz w:val="28"/>
          <w:szCs w:val="28"/>
          <w:rtl w:val="true"/>
          <w:lang w:bidi="ar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rFonts w:cs="Simplified Arabic"/>
          <w:sz w:val="28"/>
          <w:szCs w:val="28"/>
          <w:rtl w:val="true"/>
          <w:lang w:bidi="ar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لا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ب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لاثي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5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8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واحف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ضم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يوس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liocene epoch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5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5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دي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نتوثي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ن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وء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ي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س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ئيس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ئ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ناف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و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ي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ع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قو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الإيوس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Eocene epoch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rFonts w:cs="Simplified Arabic"/>
          <w:sz w:val="28"/>
          <w:szCs w:val="28"/>
          <w:lang w:bidi="ar"/>
        </w:rPr>
        <w:t>54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3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يجوس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Oligocene epoch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ي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قر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ق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دي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خناز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س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ر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كدن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تي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خ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ل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ش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لطح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تيبلا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ش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ي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م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كو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ج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وروها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ق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ين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رمش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ز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يس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وس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iocene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epoch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ب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تر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دي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حص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ب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ي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ص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ر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لوس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aleocene epoch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Cs w:val="28"/>
          <w:lang w:bidi="ar"/>
        </w:rPr>
        <w:t>1,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ب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ص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حي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باعي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ما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يستوسين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Cs w:val="28"/>
          <w:lang w:bidi="ar"/>
        </w:rPr>
        <w:t>Pleistocene Epoch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,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قرض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دي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قاري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م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ب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ر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ش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يوتراج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ر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رج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ط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ذن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ذ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ا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دو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ست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م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وثي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ي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س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ت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رض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ذ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تأث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ق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بر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ي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م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م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ذق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فا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ت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ط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حس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ق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ثدي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ط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و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تول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لوسيني</w:t>
      </w:r>
      <w:r>
        <w:rPr>
          <w:rFonts w:cs="Simplified Arabic"/>
          <w:sz w:val="28"/>
          <w:szCs w:val="28"/>
          <w:lang w:bidi="ar"/>
        </w:rPr>
        <w:t>Holocene</w:t>
      </w:r>
      <w:r>
        <w:rPr>
          <w:rFonts w:cs="Simplified Arabic"/>
          <w:sz w:val="28"/>
          <w:szCs w:val="28"/>
          <w:rtl w:val="true"/>
          <w:lang w:bidi="ar"/>
        </w:rPr>
        <w:t xml:space="preserve"> 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rFonts w:cs="Simplified Arabic"/>
          <w:sz w:val="28"/>
          <w:szCs w:val="28"/>
          <w:lang w:bidi="ar"/>
        </w:rPr>
        <w:t>11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ولو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ت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ئ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ل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ة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9:02:00Z</dcterms:created>
  <dc:creator>C y r i x</dc:creator>
  <dc:description/>
  <cp:keywords/>
  <dc:language>en-US</dc:language>
  <cp:lastModifiedBy>enany</cp:lastModifiedBy>
  <dcterms:modified xsi:type="dcterms:W3CDTF">2008-05-24T11:02:00Z</dcterms:modified>
  <cp:revision>5</cp:revision>
  <dc:subject/>
  <dc:title/>
</cp:coreProperties>
</file>